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ключение № 14/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 проект постановления администрации города Пыть-Яха «О внесении изменений в постановление администрации города от 09.12.2013 № 343-па «Об утверждении муниципальной программы «Обеспечение доступным и комфортным жильем жителей муниципального образования городской округ город Пыть-Ях в 2014-2020 годах» (в ред. от 19.02.2014 №32-па, от 27.05.2014 № 109-п, от 27.06.2014 №135-па, от 22.07.2014 №180-па, от 26.09.2014 №237-па, от 23.10.2014 №250-па, от 24.12.2014 №317-па, от 31.12.2014 №336-п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 xml:space="preserve">                                26 февраля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лючение подготовлено  в соответствии со ст.8 Положения о Счетно-контрольной палате г.Пыть-Ях. Проект постановления поступил в Счетно-контрольную палату г.Пыть-Яха 18.02.2015г. (исх. № 12-843 от 12.02.2015г.).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>Экспертиза проведена на соответствие  требованиям  нормативных правовых актов Российской Федерации и Ханты-Мансийского автономного округа- Югра, муниципальных правовых актов г.Пыть-Ях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Правительства ХМАО-Югры от 9 октября 2013 г. N 408-п «О государственной программе Ханты-Мансийского автономного округа- Югры " Обеспечение доступным и комфортным жильем жителей ХМАО-Югры в 2014-2020 годах"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города Пыть-Яха от 18.12.2014 № 303 «О бюджете города Пыть-Яха на 2015 год и на плановый период 2016 и 2017 годов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.Пыть-Ях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проектом постановления предо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; эксперты к проведению экспертизы не привлекали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тавленным проектом постановления администрации города вносятся изменения  в текстовую  часть  приложения 4 «</w:t>
      </w:r>
      <w:r>
        <w:rPr>
          <w:bCs/>
          <w:sz w:val="28"/>
          <w:szCs w:val="28"/>
        </w:rPr>
        <w:t>Механизм  реализации   мероприятия «</w:t>
      </w:r>
      <w:r>
        <w:rPr>
          <w:sz w:val="28"/>
          <w:szCs w:val="28"/>
        </w:rPr>
        <w:t xml:space="preserve">Ликвидация и расселение приспособленных для проживания строений (балочных массивов), расположенных на территории муниципального образования г. Пыть-Ях» </w:t>
      </w:r>
      <w:r>
        <w:rPr>
          <w:bCs/>
          <w:sz w:val="28"/>
          <w:szCs w:val="28"/>
        </w:rPr>
        <w:t xml:space="preserve">подпрограммы  «Содействие развитию жилищного строительства в 2014-2020 годах». </w:t>
      </w:r>
      <w:r>
        <w:rPr>
          <w:sz w:val="28"/>
          <w:szCs w:val="28"/>
        </w:rPr>
        <w:t>Утверждение представленного постановления администрации города не повлечет за собой необходимость внесения изменений в утвержденное решение о бюджете города в части объемов финансирования на 2015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проекту постановления администрации г.Пыть-Ях «О внесении изменений в постановление администрации города от 09.12.2013 № 343-па «Об утверждении муниципальной программы «Обеспечение доступным и комфортным жильем жителей муниципального образования городской округ город Пыть-Ях в 2014-2020 годах» (в ред. от 19.02.2014 №32-па, от 27.05.2014 № 109-п, от 27.06.2014 №135-па, от 22.07.2014 №180-па, от 26.09.2014 №237-па, от 23.10.2014 №250-па, от 24.12.2014 №317-па, от 31.12.2014 №336-па)  замечания и предложения отсутствую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председателя     </w:t>
        <w:tab/>
        <w:tab/>
        <w:tab/>
        <w:tab/>
        <w:tab/>
        <w:t xml:space="preserve">                   С.В.Абрамова</w:t>
      </w:r>
    </w:p>
    <w:sectPr>
      <w:footerReference w:type="default" r:id="rId2"/>
      <w:type w:val="nextPage"/>
      <w:pgSz w:w="11906" w:h="16838"/>
      <w:pgMar w:left="907" w:right="851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0:35:00Z</dcterms:created>
  <dc:creator>Рогаченко</dc:creator>
  <dc:description/>
  <cp:keywords/>
  <dc:language>en-US</dc:language>
  <cp:lastModifiedBy>AbramovaSV</cp:lastModifiedBy>
  <cp:lastPrinted>2015-02-26T09:27:00Z</cp:lastPrinted>
  <dcterms:modified xsi:type="dcterms:W3CDTF">2015-02-26T04:31:00Z</dcterms:modified>
  <cp:revision>16</cp:revision>
  <dc:subject/>
  <dc:title>Экспертное заключение</dc:title>
</cp:coreProperties>
</file>